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O-2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6" w:name="DateSub_Copy_1"/>
            <w:bookmarkEnd w:id="6"/>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ctRelationship typeCode of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2_2095506985"/>
            <w:bookmarkStart w:id="12" w:name="__Fieldmark__2_209550698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3_2095506985"/>
            <w:bookmarkStart w:id="14" w:name="__Fieldmark__3_209550698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4_2095506985"/>
            <w:bookmarkStart w:id="16" w:name="__Fieldmark__4_209550698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5_2095506985"/>
            <w:bookmarkStart w:id="18" w:name="__Fieldmark__5_2095506985"/>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 xml:space="preserve">In order to inmplent HotTopic agreement for </w:t>
      </w:r>
      <w:hyperlink r:id="rId2">
        <w:r>
          <w:rPr>
            <w:rStyle w:val="InternetLink"/>
          </w:rPr>
          <w:t>Intentionality_of_Act_and_the_Future_of_Observations</w:t>
        </w:r>
      </w:hyperlink>
      <w:r>
        <w:rPr/>
        <w:t xml:space="preserve"> it is necessary to add an ActRelationship typeCode of VALUE to convey that one act provides the Value (result) of another Act (that must be of type OBS).</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the Hoty Topic resolution on which this is ba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ll values are captured in the "value" attribute of the Observation Even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Heading3"/>
        <w:rPr/>
      </w:pPr>
      <w:r>
        <w:rPr>
          <w:rStyle w:val="Mwheadline"/>
        </w:rPr>
        <w:t>Possible Guidance</w:t>
      </w:r>
    </w:p>
    <w:p>
      <w:pPr>
        <w:pStyle w:val="Normal"/>
        <w:numPr>
          <w:ilvl w:val="0"/>
          <w:numId w:val="2"/>
        </w:numPr>
        <w:spacing w:before="0" w:after="280"/>
        <w:rPr/>
      </w:pPr>
      <w:r>
        <w:rPr/>
        <w:t xml:space="preserve">Observations related to the gathering and recording of information about past occurrences should generally be captured as discrete acts representing those occurrences, rather than observations </w:t>
      </w:r>
    </w:p>
    <w:p>
      <w:pPr>
        <w:pStyle w:val="Normal"/>
        <w:numPr>
          <w:ilvl w:val="0"/>
          <w:numId w:val="5"/>
        </w:numPr>
        <w:spacing w:before="0" w:after="280"/>
        <w:rPr/>
      </w:pPr>
      <w:r>
        <w:rPr/>
        <w:t xml:space="preserve">The author and informer attributes of the Act can convey some of the information about who is making the "observation" by reporting the action </w:t>
      </w:r>
    </w:p>
    <w:p>
      <w:pPr>
        <w:pStyle w:val="Normal"/>
        <w:numPr>
          <w:ilvl w:val="0"/>
          <w:numId w:val="4"/>
        </w:numPr>
        <w:spacing w:before="0" w:after="280"/>
        <w:rPr/>
      </w:pPr>
      <w:r>
        <w:rPr/>
        <w:t xml:space="preserve">Where the desire is to capture a primary action of "gathering and recording data", Observation may be used, even if the information gathered is historical. Doing so allows additional details about the actual "observation" such as supervisor, activityTime, methodCode, etc. that cannot be conveyed by simply stating the historical "Act" with an author and an informer. </w:t>
      </w:r>
    </w:p>
    <w:p>
      <w:pPr>
        <w:pStyle w:val="Normal"/>
        <w:numPr>
          <w:ilvl w:val="0"/>
          <w:numId w:val="6"/>
        </w:numPr>
        <w:spacing w:before="0" w:after="280"/>
        <w:rPr/>
      </w:pPr>
      <w:r>
        <w:rPr/>
        <w:t xml:space="preserve">A new ActRelationship, constrained to having a source of type Observation, should be added that allows the conveying of "Value". Thus an Observation can convey it's value in the Value attribute (when you're just capturing a free text report of multiple Acts and don't have enough information to differentiate or expose them as separate acts) or by creating child Acts related through the "value" ActRelationship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ctRelationship typeCode VALUE (as child of "has support" - SPRT) with definition - "provides the value for an observation. Is constrained to being used with a source Act of type OBSD."    </w:t>
      </w:r>
    </w:p>
    <w:p>
      <w:pPr>
        <w:pStyle w:val="TextBody"/>
        <w:rPr/>
      </w:pPr>
      <w:r>
        <w:rPr/>
      </w:r>
    </w:p>
    <w:p>
      <w:pPr>
        <w:pStyle w:val="TextBody"/>
        <w:rPr/>
      </w:pPr>
      <w:r>
        <w:rPr/>
        <w:t>Formal name is "hasValu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2095506985"/>
      <w:bookmarkStart w:id="20" w:name="__Fieldmark__6_2095506985"/>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2095506985"/>
      <w:bookmarkStart w:id="22" w:name="__Fieldmark__7_209550698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2095506985"/>
      <w:bookmarkStart w:id="24" w:name="__Fieldmark__8_2095506985"/>
      <w:bookmarkEnd w:id="24"/>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2095506985"/>
      <w:bookmarkStart w:id="26" w:name="__Fieldmark__9_209550698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2095506985"/>
      <w:bookmarkStart w:id="28" w:name="__Fieldmark__10_209550698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2095506985"/>
      <w:bookmarkStart w:id="30" w:name="__Fieldmark__11_2095506985"/>
      <w:bookmarkEnd w:id="30"/>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2095506985"/>
      <w:bookmarkStart w:id="32" w:name="__Fieldmark__12_2095506985"/>
      <w:bookmarkEnd w:id="32"/>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2095506985"/>
      <w:bookmarkStart w:id="34" w:name="__Fieldmark__13_2095506985"/>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2095506985"/>
      <w:bookmarkStart w:id="36" w:name="__Fieldmark__14_209550698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5_2095506985"/>
      <w:bookmarkStart w:id="38" w:name="__Fieldmark__15_209550698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6_2095506985"/>
      <w:bookmarkStart w:id="40" w:name="__Fieldmark__16_209550698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2095506985"/>
      <w:bookmarkStart w:id="42" w:name="__Fieldmark__17_209550698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2095506985"/>
      <w:bookmarkStart w:id="44" w:name="__Fieldmark__18_209550698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2095506985"/>
      <w:bookmarkStart w:id="46" w:name="__Fieldmark__19_2095506985"/>
      <w:bookmarkEnd w:id="46"/>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2095506985"/>
      <w:bookmarkStart w:id="48" w:name="__Fieldmark__20_209550698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2095506985"/>
      <w:bookmarkStart w:id="50" w:name="__Fieldmark__21_209550698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2095506985"/>
      <w:bookmarkStart w:id="52" w:name="__Fieldmark__22_2095506985"/>
      <w:bookmarkEnd w:id="52"/>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2095506985"/>
      <w:bookmarkStart w:id="54" w:name="__Fieldmark__23_209550698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2095506985"/>
      <w:bookmarkStart w:id="56" w:name="__Fieldmark__24_209550698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2095506985"/>
      <w:bookmarkStart w:id="58" w:name="__Fieldmark__25_2095506985"/>
      <w:bookmarkEnd w:id="58"/>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2095506985"/>
      <w:bookmarkStart w:id="60" w:name="__Fieldmark__26_209550698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2095506985"/>
      <w:bookmarkStart w:id="62" w:name="__Fieldmark__27_209550698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2095506985"/>
      <w:bookmarkStart w:id="64" w:name="__Fieldmark__28_2095506985"/>
      <w:bookmarkEnd w:id="64"/>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2095506985"/>
      <w:bookmarkStart w:id="66" w:name="__Fieldmark__29_209550698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2095506985"/>
      <w:bookmarkStart w:id="68" w:name="__Fieldmark__30_209550698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2095506985"/>
      <w:bookmarkStart w:id="70" w:name="__Fieldmark__31_2095506985"/>
      <w:bookmarkEnd w:id="70"/>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2095506985"/>
      <w:bookmarkStart w:id="72" w:name="__Fieldmark__32_209550698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2095506985"/>
      <w:bookmarkStart w:id="74" w:name="__Fieldmark__33_209550698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2095506985"/>
      <w:bookmarkStart w:id="76" w:name="__Fieldmark__34_2095506985"/>
      <w:bookmarkEnd w:id="76"/>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2095506985"/>
      <w:bookmarkStart w:id="78" w:name="__Fieldmark__35_209550698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2095506985"/>
      <w:bookmarkStart w:id="80" w:name="__Fieldmark__36_209550698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2095506985"/>
      <w:bookmarkStart w:id="82" w:name="__Fieldmark__37_2095506985"/>
      <w:bookmarkEnd w:id="82"/>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2095506985"/>
      <w:bookmarkStart w:id="84" w:name="__Fieldmark__38_209550698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2095506985"/>
      <w:bookmarkStart w:id="86" w:name="__Fieldmark__39_209550698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2095506985"/>
      <w:bookmarkStart w:id="88" w:name="__Fieldmark__40_2095506985"/>
      <w:bookmarkEnd w:id="88"/>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2095506985"/>
      <w:bookmarkStart w:id="90" w:name="__Fieldmark__41_209550698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2095506985"/>
      <w:bookmarkStart w:id="92" w:name="__Fieldmark__42_209550698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3_2095506985"/>
      <w:bookmarkStart w:id="94" w:name="__Fieldmark__43_209550698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4_2095506985"/>
      <w:bookmarkStart w:id="96" w:name="__Fieldmark__44_2095506985"/>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2095506985"/>
      <w:bookmarkStart w:id="98" w:name="__Fieldmark__45_209550698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2095506985"/>
      <w:bookmarkStart w:id="100" w:name="__Fieldmark__46_209550698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2095506985"/>
      <w:bookmarkStart w:id="102" w:name="__Fieldmark__47_2095506985"/>
      <w:bookmarkEnd w:id="102"/>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2095506985"/>
      <w:bookmarkStart w:id="104" w:name="__Fieldmark__48_209550698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2095506985"/>
      <w:bookmarkStart w:id="106" w:name="__Fieldmark__49_209550698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2095506985"/>
      <w:bookmarkStart w:id="108" w:name="__Fieldmark__50_2095506985"/>
      <w:bookmarkEnd w:id="108"/>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2095506985"/>
      <w:bookmarkStart w:id="110" w:name="__Fieldmark__51_209550698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2095506985"/>
      <w:bookmarkStart w:id="112" w:name="__Fieldmark__52_209550698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2095506985"/>
      <w:bookmarkStart w:id="114" w:name="__Fieldmark__53_2095506985"/>
      <w:bookmarkEnd w:id="114"/>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2095506985"/>
      <w:bookmarkStart w:id="116" w:name="__Fieldmark__54_209550698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2095506985"/>
      <w:bookmarkStart w:id="118" w:name="__Fieldmark__55_209550698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2095506985"/>
      <w:bookmarkStart w:id="120" w:name="__Fieldmark__56_2095506985"/>
      <w:bookmarkEnd w:id="120"/>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2095506985"/>
      <w:bookmarkStart w:id="122" w:name="__Fieldmark__57_209550698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2095506985"/>
      <w:bookmarkStart w:id="124" w:name="__Fieldmark__58_209550698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9_2095506985"/>
      <w:bookmarkStart w:id="126" w:name="__Fieldmark__59_209550698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60_2095506985"/>
      <w:bookmarkStart w:id="128" w:name="__Fieldmark__60_2095506985"/>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2095506985"/>
      <w:bookmarkStart w:id="130" w:name="__Fieldmark__61_209550698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2095506985"/>
      <w:bookmarkStart w:id="132" w:name="__Fieldmark__62_209550698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2095506985"/>
      <w:bookmarkStart w:id="134" w:name="__Fieldmark__63_2095506985"/>
      <w:bookmarkEnd w:id="134"/>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2095506985"/>
      <w:bookmarkStart w:id="136" w:name="__Fieldmark__64_209550698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2095506985"/>
      <w:bookmarkStart w:id="138" w:name="__Fieldmark__65_209550698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2095506985"/>
      <w:bookmarkStart w:id="140" w:name="__Fieldmark__66_2095506985"/>
      <w:bookmarkEnd w:id="140"/>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2095506985"/>
      <w:bookmarkStart w:id="142" w:name="__Fieldmark__67_209550698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2095506985"/>
      <w:bookmarkStart w:id="144" w:name="__Fieldmark__68_209550698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2095506985"/>
      <w:bookmarkStart w:id="146" w:name="__Fieldmark__69_2095506985"/>
      <w:bookmarkEnd w:id="146"/>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2095506985"/>
      <w:bookmarkStart w:id="148" w:name="__Fieldmark__70_209550698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2095506985"/>
      <w:bookmarkStart w:id="150" w:name="__Fieldmark__71_209550698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2095506985"/>
      <w:bookmarkStart w:id="152" w:name="__Fieldmark__72_2095506985"/>
      <w:bookmarkEnd w:id="152"/>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2095506985"/>
      <w:bookmarkStart w:id="154" w:name="__Fieldmark__73_209550698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2095506985"/>
      <w:bookmarkStart w:id="156" w:name="__Fieldmark__74_209550698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2095506985"/>
      <w:bookmarkStart w:id="158" w:name="__Fieldmark__75_2095506985"/>
      <w:bookmarkEnd w:id="158"/>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2095506985"/>
      <w:bookmarkStart w:id="160" w:name="__Fieldmark__76_209550698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2095506985"/>
      <w:bookmarkStart w:id="162" w:name="__Fieldmark__77_209550698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2095506985"/>
      <w:bookmarkStart w:id="164" w:name="__Fieldmark__78_2095506985"/>
      <w:bookmarkEnd w:id="164"/>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2095506985"/>
      <w:bookmarkStart w:id="166" w:name="__Fieldmark__79_209550698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2095506985"/>
      <w:bookmarkStart w:id="168" w:name="__Fieldmark__80_209550698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2095506985"/>
      <w:bookmarkStart w:id="170" w:name="__Fieldmark__81_2095506985"/>
      <w:bookmarkEnd w:id="170"/>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2095506985"/>
      <w:bookmarkStart w:id="172" w:name="__Fieldmark__82_209550698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2095506985"/>
      <w:bookmarkStart w:id="174" w:name="__Fieldmark__83_209550698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2095506985"/>
      <w:bookmarkStart w:id="176" w:name="__Fieldmark__84_2095506985"/>
      <w:bookmarkEnd w:id="176"/>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2095506985"/>
      <w:bookmarkStart w:id="178" w:name="__Fieldmark__85_209550698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2095506985"/>
      <w:bookmarkStart w:id="180" w:name="__Fieldmark__86_209550698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2095506985"/>
      <w:bookmarkStart w:id="182" w:name="__Fieldmark__87_2095506985"/>
      <w:bookmarkEnd w:id="182"/>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2095506985"/>
      <w:bookmarkStart w:id="184" w:name="__Fieldmark__88_209550698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2095506985"/>
      <w:bookmarkStart w:id="186" w:name="__Fieldmark__89_209550698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90_2095506985"/>
      <w:bookmarkStart w:id="188" w:name="__Fieldmark__90_2095506985"/>
      <w:bookmarkEnd w:id="188"/>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1_2095506985"/>
      <w:bookmarkStart w:id="190" w:name="__Fieldmark__91_2095506985"/>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2095506985"/>
      <w:bookmarkStart w:id="192" w:name="__Fieldmark__92_209550698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2095506985"/>
      <w:bookmarkStart w:id="194" w:name="__Fieldmark__93_209550698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2095506985"/>
      <w:bookmarkStart w:id="196" w:name="__Fieldmark__94_2095506985"/>
      <w:bookmarkEnd w:id="196"/>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2095506985"/>
      <w:bookmarkStart w:id="198" w:name="__Fieldmark__95_209550698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2095506985"/>
      <w:bookmarkStart w:id="200" w:name="__Fieldmark__96_209550698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2095506985"/>
      <w:bookmarkStart w:id="202" w:name="__Fieldmark__97_2095506985"/>
      <w:bookmarkEnd w:id="202"/>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2095506985"/>
      <w:bookmarkStart w:id="204" w:name="__Fieldmark__98_209550698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2095506985"/>
      <w:bookmarkStart w:id="206" w:name="__Fieldmark__99_209550698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100_2095506985"/>
      <w:bookmarkStart w:id="208" w:name="__Fieldmark__100_209550698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1_2095506985"/>
      <w:bookmarkStart w:id="210" w:name="__Fieldmark__101_209550698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2095506985"/>
      <w:bookmarkStart w:id="212" w:name="__Fieldmark__102_2095506985"/>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2095506985"/>
      <w:bookmarkStart w:id="214" w:name="__Fieldmark__103_2095506985"/>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2095506985"/>
      <w:bookmarkStart w:id="216" w:name="__Fieldmark__104_2095506985"/>
      <w:bookmarkEnd w:id="216"/>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2095506985"/>
      <w:bookmarkStart w:id="218" w:name="__Fieldmark__105_2095506985"/>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2095506985"/>
      <w:bookmarkStart w:id="220" w:name="__Fieldmark__106_2095506985"/>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2095506985"/>
      <w:bookmarkStart w:id="222" w:name="__Fieldmark__107_2095506985"/>
      <w:bookmarkEnd w:id="222"/>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2095506985"/>
      <w:bookmarkStart w:id="224" w:name="__Fieldmark__108_2095506985"/>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2095506985"/>
      <w:bookmarkStart w:id="226" w:name="__Fieldmark__109_209550698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2095506985"/>
      <w:bookmarkStart w:id="228" w:name="__Fieldmark__110_2095506985"/>
      <w:bookmarkEnd w:id="228"/>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2095506985"/>
      <w:bookmarkStart w:id="230" w:name="__Fieldmark__111_2095506985"/>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2095506985"/>
      <w:bookmarkStart w:id="232" w:name="__Fieldmark__112_209550698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2095506985"/>
      <w:bookmarkStart w:id="234" w:name="__Fieldmark__113_2095506985"/>
      <w:bookmarkEnd w:id="234"/>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2095506985"/>
      <w:bookmarkStart w:id="236" w:name="__Fieldmark__114_209550698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2095506985"/>
      <w:bookmarkStart w:id="238" w:name="__Fieldmark__115_2095506985"/>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6_2095506985"/>
      <w:bookmarkStart w:id="240" w:name="__Fieldmark__116_2095506985"/>
      <w:bookmarkEnd w:id="240"/>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2095506985"/>
      <w:bookmarkStart w:id="244" w:name="__Fieldmark__117_2095506985"/>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2095506985"/>
      <w:bookmarkStart w:id="246" w:name="__Fieldmark__118_209550698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2095506985"/>
      <w:bookmarkStart w:id="248" w:name="__Fieldmark__119_2095506985"/>
      <w:bookmarkEnd w:id="248"/>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2095506985"/>
      <w:bookmarkStart w:id="250" w:name="__Fieldmark__120_2095506985"/>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2095506985"/>
      <w:bookmarkStart w:id="252" w:name="__Fieldmark__121_209550698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2095506985"/>
      <w:bookmarkStart w:id="254" w:name="__Fieldmark__122_2095506985"/>
      <w:bookmarkEnd w:id="254"/>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2095506985"/>
      <w:bookmarkStart w:id="256" w:name="__Fieldmark__123_209550698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2095506985"/>
      <w:bookmarkStart w:id="258" w:name="__Fieldmark__124_2095506985"/>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2095506985"/>
      <w:bookmarkStart w:id="260" w:name="__Fieldmark__125_2095506985"/>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6_2095506985"/>
      <w:bookmarkStart w:id="262" w:name="__Fieldmark__126_2095506985"/>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2095506985"/>
      <w:bookmarkStart w:id="264" w:name="__Fieldmark__127_209550698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2095506985"/>
      <w:bookmarkStart w:id="266" w:name="__Fieldmark__128_209550698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2095506985"/>
      <w:bookmarkStart w:id="268" w:name="__Fieldmark__129_2095506985"/>
      <w:bookmarkEnd w:id="268"/>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2095506985"/>
      <w:bookmarkStart w:id="270" w:name="__Fieldmark__130_209550698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2095506985"/>
      <w:bookmarkStart w:id="272" w:name="__Fieldmark__131_209550698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2095506985"/>
      <w:bookmarkStart w:id="274" w:name="__Fieldmark__132_2095506985"/>
      <w:bookmarkEnd w:id="274"/>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2095506985"/>
      <w:bookmarkStart w:id="276" w:name="__Fieldmark__133_209550698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2095506985"/>
      <w:bookmarkStart w:id="278" w:name="__Fieldmark__134_209550698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2095506985"/>
      <w:bookmarkStart w:id="280" w:name="__Fieldmark__135_2095506985"/>
      <w:bookmarkEnd w:id="280"/>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2095506985"/>
      <w:bookmarkStart w:id="282" w:name="__Fieldmark__136_209550698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2095506985"/>
      <w:bookmarkStart w:id="284" w:name="__Fieldmark__137_209550698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8_2095506985"/>
      <w:bookmarkStart w:id="286" w:name="__Fieldmark__138_209550698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9_2095506985"/>
      <w:bookmarkStart w:id="288" w:name="__Fieldmark__139_2095506985"/>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2095506985"/>
      <w:bookmarkStart w:id="290" w:name="__Fieldmark__140_209550698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2095506985"/>
      <w:bookmarkStart w:id="292" w:name="__Fieldmark__141_209550698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2095506985"/>
      <w:bookmarkStart w:id="294" w:name="__Fieldmark__142_2095506985"/>
      <w:bookmarkEnd w:id="294"/>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2095506985"/>
      <w:bookmarkStart w:id="296" w:name="__Fieldmark__143_209550698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2095506985"/>
      <w:bookmarkStart w:id="298" w:name="__Fieldmark__144_209550698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2095506985"/>
      <w:bookmarkStart w:id="300" w:name="__Fieldmark__145_2095506985"/>
      <w:bookmarkEnd w:id="300"/>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2095506985"/>
      <w:bookmarkStart w:id="302" w:name="__Fieldmark__146_209550698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2095506985"/>
      <w:bookmarkStart w:id="304" w:name="__Fieldmark__147_209550698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2095506985"/>
      <w:bookmarkStart w:id="306" w:name="__Fieldmark__148_2095506985"/>
      <w:bookmarkEnd w:id="306"/>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2095506985"/>
      <w:bookmarkStart w:id="308" w:name="__Fieldmark__149_209550698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2095506985"/>
      <w:bookmarkStart w:id="310" w:name="__Fieldmark__150_209550698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2095506985"/>
      <w:bookmarkStart w:id="312" w:name="__Fieldmark__151_2095506985"/>
      <w:bookmarkEnd w:id="312"/>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2095506985"/>
      <w:bookmarkStart w:id="314" w:name="__Fieldmark__152_209550698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2095506985"/>
      <w:bookmarkStart w:id="316" w:name="__Fieldmark__153_209550698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2095506985"/>
      <w:bookmarkStart w:id="318" w:name="__Fieldmark__154_2095506985"/>
      <w:bookmarkEnd w:id="318"/>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2095506985"/>
      <w:bookmarkStart w:id="320" w:name="__Fieldmark__155_209550698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2095506985"/>
      <w:bookmarkStart w:id="322" w:name="__Fieldmark__156_209550698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2095506985"/>
      <w:bookmarkStart w:id="324" w:name="__Fieldmark__157_2095506985"/>
      <w:bookmarkEnd w:id="324"/>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2095506985"/>
      <w:bookmarkStart w:id="326" w:name="__Fieldmark__158_209550698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2095506985"/>
      <w:bookmarkStart w:id="328" w:name="__Fieldmark__159_209550698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2095506985"/>
      <w:bookmarkStart w:id="330" w:name="__Fieldmark__160_2095506985"/>
      <w:bookmarkEnd w:id="330"/>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2095506985"/>
      <w:bookmarkStart w:id="332" w:name="__Fieldmark__161_209550698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2095506985"/>
      <w:bookmarkStart w:id="334" w:name="__Fieldmark__162_209550698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3_2095506985"/>
      <w:bookmarkStart w:id="336" w:name="__Fieldmark__163_209550698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4_2095506985"/>
      <w:bookmarkStart w:id="338" w:name="__Fieldmark__164_2095506985"/>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2095506985"/>
      <w:bookmarkStart w:id="340" w:name="__Fieldmark__165_209550698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2095506985"/>
      <w:bookmarkStart w:id="342" w:name="__Fieldmark__166_209550698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2095506985"/>
      <w:bookmarkStart w:id="344" w:name="__Fieldmark__167_2095506985"/>
      <w:bookmarkEnd w:id="344"/>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2095506985"/>
      <w:bookmarkStart w:id="346" w:name="__Fieldmark__168_209550698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2095506985"/>
      <w:bookmarkStart w:id="348" w:name="__Fieldmark__169_209550698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2095506985"/>
      <w:bookmarkStart w:id="350" w:name="__Fieldmark__170_2095506985"/>
      <w:bookmarkEnd w:id="350"/>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2095506985"/>
      <w:bookmarkStart w:id="352" w:name="__Fieldmark__171_209550698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2095506985"/>
      <w:bookmarkStart w:id="354" w:name="__Fieldmark__172_209550698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2095506985"/>
      <w:bookmarkStart w:id="356" w:name="__Fieldmark__173_2095506985"/>
      <w:bookmarkEnd w:id="356"/>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2095506985"/>
      <w:bookmarkStart w:id="358" w:name="__Fieldmark__174_209550698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2095506985"/>
      <w:bookmarkStart w:id="360" w:name="__Fieldmark__175_209550698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2095506985"/>
      <w:bookmarkStart w:id="362" w:name="__Fieldmark__176_2095506985"/>
      <w:bookmarkEnd w:id="362"/>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2095506985"/>
      <w:bookmarkStart w:id="364" w:name="__Fieldmark__177_209550698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2095506985"/>
      <w:bookmarkStart w:id="366" w:name="__Fieldmark__178_209550698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9_2095506985"/>
      <w:bookmarkStart w:id="368" w:name="__Fieldmark__179_209550698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80_2095506985"/>
      <w:bookmarkStart w:id="370" w:name="__Fieldmark__180_2095506985"/>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2095506985"/>
      <w:bookmarkStart w:id="372" w:name="__Fieldmark__181_209550698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2095506985"/>
      <w:bookmarkStart w:id="374" w:name="__Fieldmark__182_209550698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2095506985"/>
      <w:bookmarkStart w:id="376" w:name="__Fieldmark__183_2095506985"/>
      <w:bookmarkEnd w:id="376"/>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2095506985"/>
      <w:bookmarkStart w:id="378" w:name="__Fieldmark__184_209550698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2095506985"/>
      <w:bookmarkStart w:id="380" w:name="__Fieldmark__185_209550698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2095506985"/>
      <w:bookmarkStart w:id="382" w:name="__Fieldmark__186_2095506985"/>
      <w:bookmarkEnd w:id="382"/>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2095506985"/>
      <w:bookmarkStart w:id="384" w:name="__Fieldmark__187_209550698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2095506985"/>
      <w:bookmarkStart w:id="386" w:name="__Fieldmark__188_209550698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2095506985"/>
      <w:bookmarkStart w:id="388" w:name="__Fieldmark__189_2095506985"/>
      <w:bookmarkEnd w:id="388"/>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2095506985"/>
      <w:bookmarkStart w:id="390" w:name="__Fieldmark__190_209550698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2095506985"/>
      <w:bookmarkStart w:id="392" w:name="__Fieldmark__191_209550698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2095506985"/>
      <w:bookmarkStart w:id="394" w:name="__Fieldmark__192_2095506985"/>
      <w:bookmarkEnd w:id="394"/>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2095506985"/>
      <w:bookmarkStart w:id="396" w:name="__Fieldmark__193_209550698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2095506985"/>
      <w:bookmarkStart w:id="398" w:name="__Fieldmark__194_209550698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5_2095506985"/>
      <w:bookmarkStart w:id="400" w:name="__Fieldmark__195_209550698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ntionality_of_Act_and_the_Future_of_Observations"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13:00Z</dcterms:modified>
  <cp:revision>3</cp:revision>
  <dc:subject/>
  <dc:title>Recommendation for HL7 RIM Change</dc:title>
</cp:coreProperties>
</file>